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ingou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pingouin du Pôle N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beau jour dit « j’en ai assez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z moi un pass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je m’en vais sous les cocotiers. 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ha tcha t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z moi il fait froid, et j’ai les pieds ge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’a pas de soleil et je n’peux pas bronz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dois mettre un cache-n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haleur est frigorifique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m’abîme la santé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j’ai besoin de fruits exo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ha tcha t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z moi il fait froid, et j’ai les pieds ge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’a pas de soleil et je n’peux pas bronz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ingouin a pris l’t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 les îles Hawa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enfin, un ma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ébarqué chez les ouistit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ha tcha t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z moi il fait froid, et j’ai les pieds ge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’a pas de soleil et je n’peux pas bronz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bien chaud les trop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e peux ôter mon hab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fruits donnent la col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 voilà cloué au fond du l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ha tcha t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 Dieu je transpire, je suis raplap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’ai plus de force pour la Lamb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ingouin a pris l’t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laissé les noix de co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êvant d'aiglef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tant pis pour le Curaça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cha tcha t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la la…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la la…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la la…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la la…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cha tcha tch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3:02:00Z</dcterms:created>
  <dc:creator>Colossus User</dc:creator>
  <dc:description/>
  <cp:keywords/>
  <dc:language>en-US</dc:language>
  <cp:lastModifiedBy>Colossus User</cp:lastModifiedBy>
  <dcterms:modified xsi:type="dcterms:W3CDTF">2011-08-16T23:31:00Z</dcterms:modified>
  <cp:revision>1</cp:revision>
  <dc:subject/>
  <dc:title>Le pingouin</dc:title>
</cp:coreProperties>
</file>